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HSC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HSC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5.07.2002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9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521475770"/>
      <w:bookmarkEnd w:id="0"/>
      <w:r>
        <w:rPr>
          <w:lang w:val="en-US"/>
        </w:rPr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05pt" to="15.6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9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755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85pt" to="15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9715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65pt" to="15.6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755</wp:posOffset>
                </wp:positionH>
                <wp:positionV relativeFrom="paragraph">
                  <wp:posOffset>10350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15pt" to="15.6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755</wp:posOffset>
                </wp:positionH>
                <wp:positionV relativeFrom="paragraph">
                  <wp:posOffset>11049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7pt" to="15.6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755</wp:posOffset>
                </wp:positionH>
                <wp:positionV relativeFrom="paragraph">
                  <wp:posOffset>10795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5pt" to="15.6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755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55pt" to="15.6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755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35pt" to="15.6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755</wp:posOffset>
                </wp:positionH>
                <wp:positionV relativeFrom="paragraph">
                  <wp:posOffset>9080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15pt" to="15.6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945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.5pt" to="15.3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945</wp:posOffset>
                </wp:positionH>
                <wp:positionV relativeFrom="paragraph">
                  <wp:posOffset>889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pt" to="15.3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945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75pt" to="15.3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945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1pt" to="15.3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945</wp:posOffset>
                </wp:positionH>
                <wp:positionV relativeFrom="paragraph">
                  <wp:posOffset>8699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85pt" to="15.3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94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.2pt" to="15.3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94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95pt" to="15.3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945</wp:posOffset>
                </wp:positionH>
                <wp:positionV relativeFrom="paragraph">
                  <wp:posOffset>9271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3pt" to="15.3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945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55pt" to="15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945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55pt" to="15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945</wp:posOffset>
                </wp:positionH>
                <wp:positionV relativeFrom="paragraph">
                  <wp:posOffset>7937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25pt" to="15.3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945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35pt" to="15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1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1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945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pt" to="15.3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1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1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945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45pt" to="15.3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6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6.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945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1pt" to="15.3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6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6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945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35pt" to="15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6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TAPCALLER_1.6.2_IF_GPF_1.18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TAPCALLER_163 \h </w:instrText>
      </w:r>
      <w:r>
        <w:rPr>
          <w:lang w:val="en-US"/>
        </w:rPr>
        <w:fldChar w:fldCharType="separate"/>
      </w:r>
      <w:r>
        <w:rPr>
          <w:lang w:val="en-US"/>
        </w:rPr>
        <w:t>C_TAPCALLER_1.6.3_IF_GPF_1.18.5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945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0.1pt" to="15.3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705</wp:posOffset>
                </wp:positionH>
                <wp:positionV relativeFrom="paragraph">
                  <wp:posOffset>-2857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-2.25pt" to="14.1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TAPCALLER_164 \h </w:instrText>
      </w:r>
      <w:r>
        <w:rPr>
          <w:lang w:val="en-US"/>
        </w:rPr>
        <w:fldChar w:fldCharType="separate"/>
      </w:r>
      <w:r>
        <w:rPr>
          <w:lang w:val="en-US"/>
        </w:rPr>
        <w:t>C_TAPCALLER_1.6.4_IF_GPF_1.18.7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005</wp:posOffset>
                </wp:positionH>
                <wp:positionV relativeFrom="paragraph">
                  <wp:posOffset>2080704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638.35pt" to="23.15pt,16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5.07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ke over from JG developmen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pplication parameter parsing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9.07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.h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directory structure addap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addap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veral problems concerning work with PCO sol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caller.ba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1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.svc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tack-Button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veral problems concerning work with PCO sol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5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ailed sub testcase shown correctly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8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 logfile -&gt; usage of new “-open”-parameter of view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2.08.2002</w:t>
              <w:tab/>
            </w:r>
            <w:bookmarkStart w:id="2" w:name="TAPCALLER_140"/>
            <w:r>
              <w:rPr/>
              <w:t>TAPCALLER_1.4.0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&lt;new config&gt;” for new PCO-Viewer configs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6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tapcaller_intro.pp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29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n option directly supported in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2.09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Viewer-config support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1.09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hort intro added for first star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2.09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pf\cfg directory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server now started only if nee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9.2002</w:t>
              <w:tab/>
            </w:r>
            <w:bookmarkStart w:id="3" w:name="TAPCALLER_141"/>
            <w:r>
              <w:rPr/>
              <w:t>TAPCALLER_1.4.1</w:t>
            </w:r>
            <w:bookmarkEnd w:id="3"/>
            <w:r>
              <w:rPr/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 will be really closed by halt-butt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re PCO-Viewer-Configurations will be shown in context menu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lt kills old-TAP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directory setting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7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uble click -&gt; testcase execution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wait-time configurable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s may be watched while testcase run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 timeout settable in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9.2002</w:t>
              <w:tab/>
            </w:r>
            <w:bookmarkStart w:id="4" w:name="TAPCALLER_142"/>
            <w:r>
              <w:rPr/>
              <w:t>TAPCALLER_1.4.2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for very old TAP re-enabl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en switching between tabs in setting-dialog (e.g. new path to tap-exe lost)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en selecting the last shown testcase in the selection list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12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12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ing of dbg-files with spaces in name supported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12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et-button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1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tion of starting PS only once at beginning of a bunch of testcas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sibility of window always assur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1.2003</w:t>
              <w:tab/>
            </w:r>
            <w:bookmarkStart w:id="5" w:name="TAPCALLER_143"/>
            <w:r>
              <w:rPr/>
              <w:t>TAPCALLER_1.4.3</w:t>
            </w:r>
            <w:bookmarkEnd w:id="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can be opened from menu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re error-message-box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 will be started standalone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2.2003</w:t>
              <w:tab/>
            </w:r>
            <w:bookmarkStart w:id="6" w:name="TAPCALLER_144"/>
            <w:r>
              <w:rPr/>
              <w:t>TAPCALLER_1.4.4</w:t>
            </w:r>
            <w:bookmarkEnd w:id="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et button always available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internal issues fix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tools release 30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2.2003</w:t>
              <w:tab/>
            </w:r>
            <w:bookmarkStart w:id="7" w:name="TAPCALLER_145"/>
            <w:r>
              <w:rPr/>
              <w:t>TAPCALLER_1.4.5</w:t>
            </w:r>
            <w:bookmarkEnd w:id="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ery long tcc-file paths supported now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testcase-names with 4 numbers added -&gt; TAPCAL-FIX-8669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03.2003</w:t>
              <w:tab/>
              <w:t>TAPCALLER_1.4.6</w:t>
            </w:r>
          </w:p>
        </w:tc>
      </w:tr>
      <w:tr>
        <w:trPr>
          <w:trHeight w:val="639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d and use method CheckSingleDll. Special hack for single DLLs, that have a digit inside of the - name (particularly L2R.dll).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3.2003</w:t>
              <w:tab/>
              <w:t>TAPCALLER_1.4.7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Increased DEF_TAP_TIMEOUT.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9.04.2003</w:t>
              <w:tab/>
              <w:t>TAPCALLER_1.4.8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Be sure that protocol stack is terminated after running a test case, before doing something else.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Increase PCOC_TIMEOUT and DEF_TAP_TIMEOUT.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Use hard TerminateProcess for Stack.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4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unnecessary “deletion failed”-messag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05.2003</w:t>
              <w:tab/>
            </w:r>
            <w:bookmarkStart w:id="8" w:name="TAPCALLER_149"/>
            <w:r>
              <w:rPr/>
              <w:t>TAPCALLER_1.4.9</w:t>
            </w:r>
            <w:bookmarkEnd w:id="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waste of windows handl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configs for clearcase view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selection in testcase-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MapDebugInformation() instead of manually open testDLLs to find function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dark blue Run-Button now runs actually only the untested testcas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nding of basename of test dll/suite improved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TAPCAL-FIX-10251 solved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2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pplication shutdown more “soft”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fig dialog behaviour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5.2003</w:t>
              <w:tab/>
            </w:r>
            <w:bookmarkStart w:id="9" w:name="TAPCALLER_1410"/>
            <w:r>
              <w:rPr/>
              <w:t>TAPCALLER_1.4.10</w:t>
            </w:r>
            <w:bookmarkEnd w:id="9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TOP-Button will shutdown tap no more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double click on tcc-file works now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05.2003</w:t>
              <w:tab/>
            </w:r>
          </w:p>
        </w:tc>
      </w:tr>
      <w:tr>
        <w:trPr>
          <w:trHeight w:val="594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MapDebugInformation() removed,  testDLLs are manually openened again to find functions, but routine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hack to enable title-loading until real cms.dll is not linked on fixed base address anymore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06.2003</w:t>
              <w:tab/>
            </w:r>
            <w:bookmarkStart w:id="10" w:name="TAPCALLER_1411"/>
            <w:r>
              <w:rPr/>
              <w:t>TAPCALLER_1.4.11</w:t>
            </w:r>
            <w:bookmarkEnd w:id="10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4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he about box contains a link to the readme fi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6.2003</w:t>
              <w:tab/>
            </w:r>
            <w:bookmarkStart w:id="11" w:name="TAPCALLER_1412"/>
            <w:r>
              <w:rPr/>
              <w:t>TAPCALLER_1.4.12</w:t>
            </w:r>
            <w:bookmarkEnd w:id="11"/>
          </w:p>
        </w:tc>
      </w:tr>
      <w:tr>
        <w:trPr>
          <w:trHeight w:val="639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uble click on &lt;Unknown/Untested&gt; item will start test, Double click on &lt;Passed/Failed&gt; will open logfile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dimentary protocol export may be accessed via File/Protocol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tle loading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VCMS feature allowing multiple test environments in parallel on one comput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Predefined communication setting are available in Settings/TAP-Options dialog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 special ccddata-dll can be specified in Settings/TAP-Options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 result “Excluded” now suppor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8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New document numbers for Userguide and developers description: </w:t>
            </w:r>
            <w:r>
              <w:rPr>
                <w:sz w:val="22"/>
                <w:lang w:val="en-US"/>
              </w:rPr>
              <w:t>06-03-31-UDO, 06-03-31-SLL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and developers description: merge of new official forma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8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tap2 –n” is used to generate temporary dbg-file of testcases for mscvie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9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CAL-FIX-12005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0.09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CAL-FIX-12007 fix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roduction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9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default PCO-Viewer-Configuration can be selected under Settings/PCO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9.2003</w:t>
              <w:tab/>
            </w:r>
            <w:bookmarkStart w:id="12" w:name="TAPCALLER_150"/>
            <w:r>
              <w:rPr/>
              <w:t>TAPCALLER_1.5.0</w:t>
            </w:r>
            <w:bookmarkEnd w:id="1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itle loading is now independent from if start-dir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.svc.default contains also ~TDC -&gt; issue UMTS-ENH-12498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Update information can be redisplayed via '?'-menu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0.10.2003</w:t>
              <w:tab/>
            </w:r>
            <w:bookmarkStart w:id="13" w:name="TAPCALLER_151"/>
            <w:r>
              <w:rPr/>
              <w:t>TAPCALLER_1.5.1</w:t>
            </w:r>
            <w:bookmarkEnd w:id="1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TAPCAL-ENH-12453 fixed -&gt; predefined communication config will be remember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ave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1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g-&gt;Ctrl in menu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11.2003</w:t>
              <w:tab/>
            </w:r>
            <w:bookmarkStart w:id="14" w:name="TAPCALLER_152"/>
            <w:r>
              <w:rPr/>
              <w:t>TAPCALLER_1.5.2</w:t>
            </w:r>
            <w:bookmarkEnd w:id="1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internal fixes</w:t>
            </w:r>
          </w:p>
        </w:tc>
      </w:tr>
      <w:tr>
        <w:trPr>
          <w:trHeight w:val="639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efore deleting test results pco-server will be contacted to close evtl. open logfile and stop evtl. running test sessi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12.2003</w:t>
              <w:tab/>
            </w:r>
            <w:bookmarkStart w:id="15" w:name="TAPCALLER_153"/>
            <w:r>
              <w:rPr/>
              <w:t>TAPCALLER_1.5.3</w:t>
            </w:r>
            <w:bookmarkEnd w:id="1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TAP return codes enhan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7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upport for context menu key added -&gt; issue 1589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rag&amp;Drop for .tcc-files enabl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8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s with paths including spaces sol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9.01.2004</w:t>
              <w:tab/>
            </w:r>
            <w:bookmarkStart w:id="16" w:name="TAPCALLER_154"/>
            <w:r>
              <w:rPr/>
              <w:t>TAPCALLER_1.5.4</w:t>
            </w:r>
            <w:bookmarkEnd w:id="1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reation of dbg-files now configurab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x-option in TAP-Dialog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ttings- and selection-dialog can be opened also during test ru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ext menu key will popup menu at position of first selected list entry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tting to automatically start PCO-Viewer(s) during test execution more easy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01.2004</w:t>
              <w:tab/>
            </w:r>
            <w:bookmarkStart w:id="17" w:name="TAPCALLER_155"/>
            <w:r>
              <w:rPr/>
              <w:t>TAPCALLER_1.5.5</w:t>
            </w:r>
            <w:bookmarkEnd w:id="1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eck for already running PS before automatically starting on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environment variable TST_NO_AUTOSTART set before loading titles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tles are stored in tcc fil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lumns placement can be modifi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3.02.2004</w:t>
              <w:tab/>
            </w:r>
            <w:bookmarkStart w:id="18" w:name="TAPCALLER_156"/>
            <w:r>
              <w:rPr/>
              <w:t>TAPCALLER_1.5.6</w:t>
            </w:r>
            <w:bookmarkEnd w:id="1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 case selection handling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ception handling in case of unknown/too new tcc-file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lanks in PCO-cfg-path supported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for local running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-dir cleaning will now delete only known files to keep, e.g., ccddata-dlls from logfil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-path can now be found in testcase-selection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3.2004</w:t>
              <w:tab/>
            </w:r>
            <w:bookmarkStart w:id="19" w:name="TAPCALLER_157"/>
            <w:r>
              <w:rPr/>
              <w:t>TAPCALLER_1.5.7</w:t>
            </w:r>
            <w:bookmarkEnd w:id="19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tle loading secured by __try() - __ except() -&gt; ISSUE: TAPCAL-FIX-1831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crash will be detected after test ru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4.2004</w:t>
              <w:tab/>
            </w:r>
            <w:bookmarkStart w:id="20" w:name="TAPCALLER_158"/>
            <w:r>
              <w:rPr/>
              <w:t>TAPCALLER_1.5.8</w:t>
            </w:r>
            <w:bookmarkEnd w:id="20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will be restarted if stack sync fail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Untested” will be shown correctly after deleting a testc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2.04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exit if initial config-file could not be rea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ad-defaults will clean the visual list in any c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6.05.2004</w:t>
              <w:tab/>
            </w:r>
            <w:bookmarkStart w:id="21" w:name="TAPCALLER_159"/>
            <w:r>
              <w:rPr/>
              <w:t>TAPCALLER_1.5.9</w:t>
            </w:r>
            <w:bookmarkEnd w:id="21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-test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urrent dir will be set to exe-path at startup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6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nu entry “load default config” adapted to local runn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6.2004</w:t>
              <w:tab/>
            </w:r>
            <w:bookmarkStart w:id="22" w:name="TAPCALLER_1510"/>
            <w:r>
              <w:rPr/>
              <w:t>TAPCALLER_1.5.10</w:t>
            </w:r>
            <w:bookmarkEnd w:id="2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start/stop and run checking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07.2004</w:t>
              <w:tab/>
            </w:r>
            <w:bookmarkStart w:id="23" w:name="TAPCALLER_1511"/>
            <w:r>
              <w:rPr/>
              <w:t>TAPCALLER_1.5.11</w:t>
            </w:r>
            <w:bookmarkEnd w:id="2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mprove pco-server running detecti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8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L import/export of settings -&gt; PCO-ENH-20788 sol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-impcfg parameter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options section in userguid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8.2004</w:t>
              <w:tab/>
            </w:r>
            <w:bookmarkStart w:id="24" w:name="TAPCALLER_160"/>
            <w:r>
              <w:rPr/>
              <w:t>TAPCALLER_1.6.0</w:t>
            </w:r>
            <w:bookmarkEnd w:id="2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as pdf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7.08.2004</w:t>
              <w:tab/>
            </w:r>
            <w:bookmarkStart w:id="25" w:name="TAPCALLER_161"/>
            <w:r>
              <w:rPr/>
              <w:t>TAPCALLER_1.6.1</w:t>
            </w:r>
            <w:bookmarkEnd w:id="2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ime-column can be disabled in protocol output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path-change if loading/storing configurati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2.10.2004</w:t>
              <w:tab/>
            </w:r>
            <w:bookmarkStart w:id="26" w:name="TAPCALLER_162"/>
            <w:r>
              <w:rPr/>
              <w:t>C_TAPCALLER_1.6.2_IF_GPF_1.18.3</w:t>
            </w:r>
            <w:bookmarkEnd w:id="2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3003: TAPCALLER should support all upper case testcase nam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10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740: TapCaller should get a new button to support the Tap command line option –mbox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1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61: Differentiation of failed and passed cases should be more visib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0.11.2004</w:t>
              <w:tab/>
            </w:r>
            <w:bookmarkStart w:id="27" w:name="TAPCALLER_163"/>
            <w:r>
              <w:rPr/>
              <w:t>C_TAPCALLER_1.6.3_IF_GPF_1.18.5</w:t>
            </w:r>
            <w:bookmarkEnd w:id="2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042:TAPCaller should support Multilayer/TCSL-test cases also in local installation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018: End of support for OLD-HEADER should be visible in TAPCall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1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46: TAP/TAPCaller should support comports higher then 4 for test interface configuration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47: All GPF components should support mall.bat-parameters "-test" and "-guitest"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7.01.2005</w:t>
              <w:tab/>
            </w:r>
            <w:bookmarkStart w:id="28" w:name="TAPCALLER_164"/>
            <w:r>
              <w:rPr>
                <w:lang w:val="en-US"/>
              </w:rPr>
              <w:t>C_TAPCALLER_1.6.4_IF_GPF_1.18.7</w:t>
            </w:r>
            <w:bookmarkEnd w:id="2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54: Suggestion for imporvement of the TAPcaller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22: preparation of all mall.bat and makefile for automatic testsystem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0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0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40"/>
            </w:rPr>
            <w:t>TapCaller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/>
            <w:object w:dxaOrig="9360" w:dyaOrig="17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5pt;height:24.6pt" filled="f" o:ole="">
                <v:imagedata r:id="rId2" o:title=""/>
              </v:shape>
              <o:OLEObject Type="Embed" ProgID="" ShapeID="ole_rId1" DrawAspect="Content" ObjectID="_58028521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4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1:34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07T15:00:00Z</dcterms:modified>
  <cp:revision>214</cp:revision>
  <dc:subject>WCS template</dc:subject>
  <dc:title>Memo</dc:title>
</cp:coreProperties>
</file>